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Spy3x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Spy95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.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 screen, 5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- In Windows 3.x version, it always shows 3x. In Windows 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95 for 32bit calls or 3x for 16b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ULT - the return value from the AP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CALLED - the name of API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ER - display task-ID and caller name for Windows 3x and process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am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s - some or all of the arguments pass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- (if you single click on horizontal scroll bar)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rameters which are struct type or are rece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logged information, please check Windows API manual or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To translate what you read, please refer to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1] turn on hooks for LoadLibrary and GetProfileStrin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ooks. Start PBRUSH.EXE. Assume that a captured recor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140443664 GetProfileString 09BF PBRUSHX extensions,bmp,,#2BA76F0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lick on horizontal scroll bar, the recor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140443664 GetProfileString 09BF PBRUSHX pbrush.exe ^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dicates that GetProfileString is called with thes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refer to GetProfileString in Windows API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ed in dark-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name: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name: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for result: buffer address is 0x2BA76F00 with recei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brush.exe ^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ize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also notice there is a call to LoadLibrary to loa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 On my system, it is hppcl5a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2] Let's create some problems for PaintBrush. I rename hppcl5a.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pcl5a.drr. Start PBRUSH.EXE again. Click on "Print Setup" in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happens (normally it should bring up printer setup dialog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view the log in ExeSpy. There is a record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ed i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0002      LoadLibrary      09EF PBRUSHX hppcl5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dicates that PaintBrush calls LoadLibrary to load hppcl5a.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return code 0x0002. It is displayed in RED (ExeSpy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Windows API manual or online help on LoadLibra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- 0x0002 indicates "unable to locate t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TEST 1], it shows you how to make sense on the log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TEST 2], I am trying to demostrate what ExeSpy is able to help to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world it may happen that nothing shows up when you click on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 in PaintBrush. How to identify the problem and fix it? It may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You need a tool that can help to identify what is wro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he driver is not loaded" or the loading of driv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window class is not register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window/dialog cre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th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eSpy3x/ExeSpy95 and let it find out what is wrong. If you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the cause, just enable all hooks. If you know what area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LoadLibrary, LoadModule, and GetProcAddress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RegisterClass hook f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CreateWindow and CreateWindowEx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related APIs f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/Registry related - if suspecting that progra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stores in INI o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Directory accesss - if suspecting that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certain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og to find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hare your experience on using ExeSpy in problem solvi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ExeSpy users, please feel free to do so. You can provide us a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cumen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ymptoms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eps taken to identify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ent/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your experience (1-3) to ExeSpy Help/Knowledge-Base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r is working on it). We will print your name/company along with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honor and appreciate your contribution. And we add 4. to ou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improving ExeSpy3x/ExeSpy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r technical writter may need to rewrite your submission or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ubmissions to one (for example, several submission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olving the same/similar problem that PaintBrush is un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setup dialogbox - these submissions will be summariz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Spy shows but does not interpret the capture information at this poi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input from you on this area in order to improve ExeSp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Any suggestion? Don't hesitate! Please drop us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D,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ORR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70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prudens@pcweb.dpli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homepage (will be ready on Mar. 01, 19970: www.spywindo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